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Тулайдан І.П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 Родатичі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Тулайдан І.П., ід. № 2145423961, що проживає за адресою: с.Родатичі, вул. Т.Шевченка, 8, про затвердження проекту землеустрою щодо відведення земельної ділянки в с.Родатичі для ведення особистого селянського господарства, відповідний проект землеустрою, розроблений ФО-П Смолярчук А.В.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6100 га кадастровий номер 4620987600:34:014:0048 у власність Тулайдан Ірині Петрівні для ведення особистого селянського господарства (код за КВЦПЗ – 01.03) в с.Родат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Тулайдан Ірині Петрівні земельну ділянку площею 0,6100 га кадастровий номер 4620987600:34:014:0048 для ведення особистого селянського господарства в с. Родат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Тулайдан Ірині Пет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51:00Z</dcterms:created>
  <dc:creator>user</dc:creator>
  <dc:description/>
  <cp:keywords/>
  <dc:language>en-US</dc:language>
  <cp:lastModifiedBy>Deba Admin</cp:lastModifiedBy>
  <cp:lastPrinted>2020-12-18T09:00:00Z</cp:lastPrinted>
  <dcterms:modified xsi:type="dcterms:W3CDTF">2020-12-18T07:00:00Z</dcterms:modified>
  <cp:revision>6</cp:revision>
  <dc:subject/>
  <dc:title>ГОРОДОЦЬКА МІСЬКА РАДА</dc:title>
</cp:coreProperties>
</file>